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70" w:right="70" w:hanging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Správa o obstarávaní a prerokovaní Územného plánu regiónu – Bratislavský samosprávny kraj</w:t>
      </w:r>
    </w:p>
    <w:p>
      <w:pPr>
        <w:pStyle w:val="Normal"/>
        <w:autoSpaceDE w:val="false"/>
        <w:spacing w:lineRule="atLeast" w:line="240"/>
        <w:ind w:right="7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</w:r>
      <w:r>
        <w:rPr>
          <w:rFonts w:cs="Arial" w:ascii="Arial Narrow" w:hAnsi="Arial Narrow"/>
          <w:b/>
          <w:sz w:val="22"/>
          <w:szCs w:val="22"/>
          <w:u w:val="single"/>
          <w:lang w:eastAsia="sk-SK"/>
        </w:rPr>
        <w:t xml:space="preserve">Zadanie 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pre Územný plán regiónu -  </w:t>
      </w:r>
      <w:r>
        <w:rPr>
          <w:rFonts w:cs="Arial" w:ascii="Arial Narrow" w:hAnsi="Arial Narrow"/>
          <w:sz w:val="22"/>
          <w:szCs w:val="22"/>
        </w:rPr>
        <w:t>Bratislavský samosprávny kraj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(ďalej len ÚPN R BSK) bolo vypracované podľa zákona č. 50/1976 Zb. o územnom plánovaní a stavebnom poriadku (ďalej len stavebný zákon) v znení neskorších predpisov a Vyhlášky MŽP SR č. 55/2001 o územnoplánovacích podkladoch a územnoplánovacej dokumentácii.  Zadanie bolo riadne prerokované podľa § 20, ods. 2-5 stavebného zákona a následne </w:t>
      </w:r>
      <w:r>
        <w:rPr>
          <w:rFonts w:cs="Arial" w:ascii="Arial Narrow" w:hAnsi="Arial Narrow"/>
          <w:b/>
          <w:sz w:val="22"/>
          <w:szCs w:val="22"/>
          <w:lang w:eastAsia="sk-SK"/>
        </w:rPr>
        <w:t xml:space="preserve">schválené uznesením Zastupiteľstva Bratislavského samosprávneho kraja č. 41/2011 zo dňa          24.6. 2011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lang w:eastAsia="sk-SK"/>
        </w:rPr>
      </w:pPr>
      <w:r>
        <w:rPr>
          <w:rFonts w:cs="Arial" w:ascii="Arial Narrow" w:hAnsi="Arial Narrow"/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ab/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Koncept ÚPN R BSK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bol</w:t>
      </w:r>
      <w:r>
        <w:rPr>
          <w:rFonts w:cs="Arial" w:ascii="Arial Narrow" w:hAnsi="Arial Narrow"/>
          <w:sz w:val="22"/>
          <w:szCs w:val="22"/>
        </w:rPr>
        <w:t xml:space="preserve">  vypracovaný v zmysle § 10 </w:t>
      </w:r>
      <w:r>
        <w:rPr>
          <w:rFonts w:cs="Arial" w:ascii="Arial Narrow" w:hAnsi="Arial Narrow"/>
          <w:sz w:val="22"/>
          <w:szCs w:val="22"/>
          <w:lang w:eastAsia="sk-SK"/>
        </w:rPr>
        <w:t xml:space="preserve">stavebného zákona a § 11 Vyhlášky MŽP SR č. 55/2001 o územnoplánovacích podkladoch a územnoplánovacej dokumentácii a je </w:t>
      </w:r>
      <w:r>
        <w:rPr>
          <w:rFonts w:cs="Arial" w:ascii="Arial Narrow" w:hAnsi="Arial Narrow"/>
          <w:sz w:val="22"/>
          <w:szCs w:val="22"/>
        </w:rPr>
        <w:t>v súlade so schváleným Zadaním ÚPN R BSK, ktoré v plnej miere rešpektuje.  Taktiež j</w:t>
      </w:r>
      <w:r>
        <w:rPr>
          <w:rFonts w:cs="Arial" w:ascii="Arial Narrow" w:hAnsi="Arial Narrow"/>
          <w:sz w:val="22"/>
          <w:szCs w:val="22"/>
          <w:lang w:eastAsia="sk-SK"/>
        </w:rPr>
        <w:t>e v súlade so záväznou časťou schválenej územnoplánovacej dokumentácie vyššieho stupňa, ktorou je Koncepcia územného rozvoja Slovenska 2001 (KURS 2001), ktorá bola schválená uznesením vlády SR v roku 2001 a jej záväzná časť bola vyhlásená nariadením vlády SR č. 528/2002 Z. z.,  a jej doplnkom č.1, ktorý bol schválený uznesením vlády SR č. 513 z 10. augusta 2011 a jeho záväzná časť bola vyhlásená nariadením vlády SR č. 461/2011 zo 16. novembra 2011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  <w:lang w:eastAsia="sk-SK"/>
        </w:rPr>
      </w:pPr>
      <w:r>
        <w:rPr>
          <w:rFonts w:cs="Arial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sk-SK"/>
        </w:rPr>
        <w:tab/>
        <w:t xml:space="preserve">V dňoch </w:t>
      </w:r>
      <w:r>
        <w:rPr>
          <w:rFonts w:cs="Arial" w:ascii="Arial Narrow" w:hAnsi="Arial Narrow"/>
          <w:b/>
          <w:sz w:val="22"/>
          <w:szCs w:val="22"/>
          <w:lang w:eastAsia="sk-SK"/>
        </w:rPr>
        <w:t>2. apríla 2012 až 31.mája 2012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sa v súlade s ustanovením § 21 zákona č. 50/1976 Zb. o územnom plánovaní a stavebnom poriadku (stavebný zákon) v znení neskorších predpisov uskutočnilo prerokovanie Konceptu ÚPN R BSK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b/>
          <w:bCs/>
          <w:sz w:val="22"/>
          <w:szCs w:val="22"/>
          <w:lang w:eastAsia="sk-SK"/>
        </w:rPr>
        <w:tab/>
      </w:r>
      <w:r>
        <w:rPr>
          <w:rFonts w:cs="Arial" w:ascii="Arial Narrow" w:hAnsi="Arial Narrow"/>
          <w:bCs/>
          <w:sz w:val="22"/>
          <w:szCs w:val="22"/>
          <w:lang w:eastAsia="sk-SK"/>
        </w:rPr>
        <w:t>Verejné prerokovani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sa konalo v rokovacej sále Úradu Bratislavského samosprávneho kraja, Sabinovská ul. 16, Bratislava za účasti spracovateľa územnoplánovacej dokumentácie nasledovn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 xml:space="preserve">dňa 2.5.2012 o   9,00 hod.  pre dotknuté orgány štátnej správy, správcov sietí,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sz w:val="22"/>
          <w:szCs w:val="22"/>
          <w:lang w:eastAsia="sk-SK"/>
        </w:rPr>
        <w:t xml:space="preserve">                                                          </w:t>
      </w:r>
      <w:r>
        <w:rPr>
          <w:rFonts w:cs="Arial" w:ascii="Arial Narrow" w:hAnsi="Arial Narrow"/>
          <w:sz w:val="22"/>
          <w:szCs w:val="22"/>
          <w:lang w:eastAsia="sk-SK"/>
        </w:rPr>
        <w:t>dotknuté právnické osob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2.5.2012 o 13,00 hod.  pre dotknuté orgány samospráv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3.5.2012 o 17,00 hod.  pre širokú verejnosť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Nad rámec zákonom stanoveného spôsobu prerokovania sa počas spracovania konceptu konali pracovné stretnutia za účelom oboznámenia účastníkov  s navrhovanými variantmi nasledovn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18.1. 2012 o   9.00 hod. starostovia a primátori miest a obcí z okresu Malack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18.1. 2012 o 13.00 hod. starostovia a primátori miest a obcí z okresu Pezinok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19.1. 2012 o 12.30 hod. starostovia a primátori miest a obcí z okresu Senec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20.1. 2012  o  8.30 hod. primátor hl.m. SR Bratislava a starostovia MČ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31.1. 2012 o 17.00 hod. ochranárske združenia a verejnosť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>dňa 12.3. 2012 o 15.00 hod. poslanci Zastupiteľstva BSK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sk-SK"/>
        </w:rPr>
        <w:tab/>
        <w:t>Na verejnom prerokovaní podal výklad Konceptu ÚPN R BSK hlavný riešiteľ   Ing. arch. Vojtech Hrdina - zástupca  firmy AUREX, spol. s.r.o. Bratislav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 xml:space="preserve">Koncept územného plánu bol k nahliadnutiu na Bratislavskom samosprávnom kraji a bol zverejnený na internetovej stránke Úradu BSK. Dotknuté obce, dotknuté orgány štátnej správy a správcovia sietí boli o prerokúvaní „Konceptu“ upovedomení jednotlivo. Verejnosti bolo prerokovanie oznámené na internetovej stránke Úradu BSK, na úradnej tabuli, v tlači (Bratislavské noviny, Župné noviny). Obce v Bratislavskom samosprávnom kraji boli požiadané v súlade s ustanoveniami </w:t>
      </w:r>
      <w:r>
        <w:rPr>
          <w:rFonts w:cs="Arial" w:ascii="Arial Narrow" w:hAnsi="Arial Narrow"/>
          <w:sz w:val="22"/>
          <w:szCs w:val="22"/>
        </w:rPr>
        <w:t xml:space="preserve">§ 21 ods.5 stavebného zákona o zverejnenie upozornenia o prerokovaní „Konceptu územného plánu regiónu – Bratislavský samosprávny kraj“ verejnosti verejnou vyhláškou  spôsobom v mieste obvyklým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 Narrow" w:hAnsi="Arial Narrow"/>
          <w:sz w:val="22"/>
          <w:szCs w:val="22"/>
        </w:rPr>
        <w:t>V rámci prerokovania bolo oslovených  219</w:t>
      </w:r>
      <w:r>
        <w:rPr>
          <w:rFonts w:cs="Arial" w:ascii="Arial Narrow" w:hAnsi="Arial Narrow"/>
          <w:bCs/>
          <w:sz w:val="22"/>
          <w:szCs w:val="22"/>
        </w:rPr>
        <w:t xml:space="preserve"> subjektov a verejnosť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ipomienky ku konceptu uplatnilo </w:t>
      </w:r>
      <w:r>
        <w:rPr>
          <w:rFonts w:cs="Arial" w:ascii="Arial Narrow" w:hAnsi="Arial Narrow"/>
          <w:bCs/>
          <w:sz w:val="22"/>
          <w:szCs w:val="22"/>
        </w:rPr>
        <w:t>130 subjektov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 xml:space="preserve">Vznesené pripomienky boli vyhodnotené z pohľadu akceptovateľnosti v návrhu územného plánu  regiónu a spracované v tabuľkách.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Tab. č.1  Orgány štátnej správy</w:t>
      </w:r>
      <w:r>
        <w:rPr>
          <w:rFonts w:cs="Arial" w:ascii="Arial Narrow" w:hAnsi="Arial Narrow"/>
          <w:sz w:val="22"/>
          <w:szCs w:val="22"/>
        </w:rPr>
        <w:t xml:space="preserve">    (22 subjektov),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Tab. č.2  Samospráva</w:t>
      </w:r>
      <w:r>
        <w:rPr>
          <w:rFonts w:cs="Arial" w:ascii="Arial Narrow" w:hAnsi="Arial Narrow"/>
          <w:sz w:val="22"/>
          <w:szCs w:val="22"/>
        </w:rPr>
        <w:t xml:space="preserve">    (35 subjektov),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Tab. č.3  Organizácie</w:t>
      </w:r>
      <w:r>
        <w:rPr>
          <w:rFonts w:cs="Arial" w:ascii="Arial Narrow" w:hAnsi="Arial Narrow"/>
          <w:sz w:val="22"/>
          <w:szCs w:val="22"/>
        </w:rPr>
        <w:t xml:space="preserve">   (25 subjektov),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Tab. č.4  Ostatné subjekty  </w:t>
      </w:r>
      <w:r>
        <w:rPr>
          <w:rFonts w:cs="Arial" w:ascii="Arial Narrow" w:hAnsi="Arial Narrow"/>
          <w:sz w:val="22"/>
          <w:szCs w:val="22"/>
        </w:rPr>
        <w:t xml:space="preserve"> (48 subjektov).</w:t>
      </w:r>
    </w:p>
    <w:p>
      <w:pPr>
        <w:pStyle w:val="Normal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b/>
          <w:sz w:val="22"/>
          <w:szCs w:val="22"/>
          <w:lang w:eastAsia="sk-SK"/>
        </w:rPr>
        <w:t xml:space="preserve">Celkovo bolo vznesených </w:t>
      </w:r>
      <w:r>
        <w:rPr>
          <w:rFonts w:cs="Arial" w:ascii="Arial Narrow" w:hAnsi="Arial Narrow"/>
          <w:b/>
          <w:bCs/>
          <w:sz w:val="22"/>
          <w:szCs w:val="22"/>
          <w:lang w:eastAsia="sk-SK"/>
        </w:rPr>
        <w:t>1 270 pripomienok</w:t>
      </w:r>
      <w:r>
        <w:rPr>
          <w:rFonts w:cs="Arial" w:ascii="Arial Narrow" w:hAnsi="Arial Narrow"/>
          <w:sz w:val="22"/>
          <w:szCs w:val="22"/>
          <w:lang w:eastAsia="sk-SK"/>
        </w:rPr>
        <w:t xml:space="preserve">. Z toho 44% bolo akceptovaných a 13% neakceptovaných, s príslušným odôvodnením. Ostatné pripomienky, ktoré mali charakter doplňujúcej informácie (43%) boli vzaté na vedomie.  </w:t>
      </w:r>
    </w:p>
    <w:p>
      <w:pPr>
        <w:pStyle w:val="Normal"/>
        <w:autoSpaceDE w:val="false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sk-SK"/>
        </w:rPr>
        <w:tab/>
        <w:t xml:space="preserve">Koncept ÚPN R BSK bol predmetom posúdenia ako </w:t>
      </w:r>
      <w:r>
        <w:rPr>
          <w:rFonts w:cs="Arial" w:ascii="Arial Narrow" w:hAnsi="Arial Narrow"/>
          <w:b/>
          <w:sz w:val="22"/>
          <w:szCs w:val="22"/>
          <w:lang w:eastAsia="sk-SK"/>
        </w:rPr>
        <w:t>strategický dokument podľa zákona č. 24/2006 Z.z. o posudzovaní vplyvov na životné prostredie.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Posúdenie bolo </w:t>
      </w:r>
      <w:r>
        <w:rPr>
          <w:rFonts w:cs="Arial" w:ascii="Arial Narrow" w:hAnsi="Arial Narrow"/>
          <w:sz w:val="22"/>
          <w:szCs w:val="22"/>
        </w:rPr>
        <w:t>v súlade s ustanovením §14 ods. 4 zákona č.24/2006 Z. z. o posudzovaní vplyvov na životné prostredie a o zmene a doplnení niektorých zákonov v znení neskorších predpisov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ukončené vydaním záverečného stanoviska Krajským úradom životného prostredia Bratislava pod č. ZPO/378/2012-svl zo dňa 11.7.2012 s odporúčaním ho  schváliť.</w:t>
      </w:r>
      <w:r>
        <w:rPr>
          <w:rFonts w:cs="Arial" w:ascii="Arial Narrow" w:hAnsi="Arial Narrow"/>
          <w:sz w:val="22"/>
          <w:szCs w:val="22"/>
        </w:rPr>
        <w:t xml:space="preserve"> Záverečné stanovisko bude v zmysle §15 ods. 2 uvedeného zákona v procese schvaľovania návrhu strategického dokumentu – ÚPN R BSK prílohou materiálu a jeho výsledky budú do návrhu ÚPN R BSK zapracované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eastAsia="sk-SK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 xml:space="preserve">Koncept bol spracovaný v dvoch variantoch, ktoré sa odlišujú najmä v riešení problematiky sídelného rozvoja, dopravnej infraštruktúry a ochrany vinohradov.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" w:ascii="Arial Narrow" w:hAnsi="Arial Narrow"/>
          <w:b/>
          <w:sz w:val="22"/>
          <w:szCs w:val="22"/>
          <w:u w:val="single"/>
        </w:rPr>
        <w:t>Súborné stanovisko</w:t>
      </w:r>
      <w:r>
        <w:rPr>
          <w:rFonts w:cs="Arial" w:ascii="Arial Narrow" w:hAnsi="Arial Narrow"/>
          <w:sz w:val="22"/>
          <w:szCs w:val="22"/>
        </w:rPr>
        <w:t xml:space="preserve"> k vypracovaniu Návrhu územného plánu regiónu – Bratislavský samosprávny kraj vydal Bratislavský samosprávny kraj podľa § 21 ods. 7 stavebného zákona v súčinnosti s § 14 Vyhlášky MŽP SR č. 55/2001 z. z. o územnoplánovacích podkladoch a územnoplánovacej dokumentáci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Na základe sumárneho zhodnotenia variantných riešení Konceptu ÚPN R BSK , ako aj výsledkov ich prerokovania a vyhodnotenia pripomienok pre vypracovanie Návrhu ÚPN R BSK, bolo Súborným stanoviskom  odporučené uplatniť nasledovné invariantné riešeni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V oblasti sídelnej štruktúry bolo odporučené riešiť rozvoj osídlenia podľa variantu 2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ri variantoch rozvoja nadradenej dopravnej infraštruktúry bolo odporučené  uplatniť variant 2 v kombinácií s variantom 1v zmysle vyhodnotenia pripomienok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ri ochrane vinohradov bolo odporučené uplatniť variant 2 v kombinácii s variantom 1 v zmysle vyhodnotenia pripomienok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V Pokynoch Súborného stanovisk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re spracovanie Návrhu Územného plánu regiónu – Bratislavský samosprávny kraj, boli určené požiadavky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Metodického spracovania Návrhu ÚPN R BSK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Koncepcie rozvoja Bratislavského samosprávneho kraj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.Ostatné požiadavky obstarávateľ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b/>
          <w:sz w:val="22"/>
          <w:szCs w:val="22"/>
        </w:rPr>
        <w:t>Súborné stanovisko bolo schválené uznesením Zastupiteľstva Bratislavského samosprávneho kraja č.97/2012 zo dňa 26.10.2012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 xml:space="preserve">Uznesením zastupiteľstva BSK bolo riaditeľovi Úradu BSK uložené zabezpečiť vypracovanie Návrhu ÚPN R BSK a jeho predloženie na rokovanie zastupiteľstva BSK v termíne jún 2013.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" w:ascii="Arial Narrow" w:hAnsi="Arial Narrow"/>
          <w:b/>
          <w:sz w:val="22"/>
          <w:szCs w:val="22"/>
          <w:u w:val="single"/>
        </w:rPr>
        <w:t>Návrh ÚPN R BSK</w:t>
      </w:r>
      <w:r>
        <w:rPr>
          <w:rFonts w:cs="Arial" w:ascii="Arial Narrow" w:hAnsi="Arial Narrow"/>
          <w:b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ol vypracovaný ako invariantné riešenie v súlade so schváleným Súborným stanoviskom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 xml:space="preserve">V dňoch </w:t>
      </w:r>
      <w:r>
        <w:rPr>
          <w:rFonts w:cs="Arial" w:ascii="Arial Narrow" w:hAnsi="Arial Narrow"/>
          <w:b/>
          <w:sz w:val="22"/>
          <w:szCs w:val="22"/>
        </w:rPr>
        <w:t>25.2.2013 až 27.3.2013</w:t>
      </w:r>
      <w:r>
        <w:rPr>
          <w:rFonts w:cs="Arial" w:ascii="Arial Narrow" w:hAnsi="Arial Narrow"/>
          <w:sz w:val="22"/>
          <w:szCs w:val="22"/>
        </w:rPr>
        <w:t xml:space="preserve"> sa v súlade s ustanoveniami § 22  stavebného zákona uskutočnilo prerokovanie Návrhu UPN R BSK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Nad rámec zákonom stanoveného spôsobu prerokovania sa uskutočnilo dňa 13.3.2013 verejné prerokovanie návrhu s odborným výkladom spracovateľa územného plánu – AUREX - u, spol. s. r. o. Bratislava.</w:t>
      </w:r>
    </w:p>
    <w:p>
      <w:pPr>
        <w:pStyle w:val="Normal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Na verejnom prerokovaní Návrhu ÚPN R BSK sa v priebehu dňa 13.3.2013 o 9.00 hod., 13.00 hod., a 17.00 hod. zúčastnili dotknuté orgány štátnej správy, správcovia sietí, dotknuté právnické osoby, dotknuté orgány samosprávy a verejnosť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Taktiež nad rámec ustanovení stavebného zákona sa postupne dňa 30.1.2013 uskutočnili pracovné stretnutia poslancov Z BSK, starostov obcí a MČ Bratislavy a primátorov miest, ochranárskych združení a verejnosti pri 70% rozpracovanosti Návrhu ÚPN R BSK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Návrh územného plánu bol k nahliadnutiu na Bratislavskom samosprávnom kraji a bol zverejnený na internetovej stránke Úradu BSK. Dotknuté obce, dotknuté orgány štátnej správy a správcovia sietí boli o prerokúvaní „Návrhu ÚPN R BSK“ upovedomení jednotlivo. Verejnosti bolo prerokovanie oznámené na internetovej stránke Úradu BSK, na úradnej tabuli, v tlači (Bratislavské noviny, Župné noviny). V rámci prerokovania bolo oslovených  307 subjektov. Pripomienky k návrhu uplatnilo 113 subjektov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Vznesené pripomienky boli vyhodnotené z pohľadu akceptovateľnosti v návrhu územného plánu  regiónu a spracované v nasledujúcich tabuľkách, ktoré tvoria prílohu tohto materiál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•</w:t>
      </w:r>
      <w:r>
        <w:rPr>
          <w:rFonts w:cs="Arial" w:ascii="Arial Narrow" w:hAnsi="Arial Narrow"/>
          <w:sz w:val="22"/>
          <w:szCs w:val="22"/>
        </w:rPr>
        <w:tab/>
        <w:t>Tab. č.1  Orgány štátnej správy    (25 subjektov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•</w:t>
      </w:r>
      <w:r>
        <w:rPr>
          <w:rFonts w:cs="Arial" w:ascii="Arial Narrow" w:hAnsi="Arial Narrow"/>
          <w:sz w:val="22"/>
          <w:szCs w:val="22"/>
        </w:rPr>
        <w:tab/>
        <w:t>Tab. č.2  Samospráva    (32 subjektov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•</w:t>
      </w:r>
      <w:r>
        <w:rPr>
          <w:rFonts w:cs="Arial" w:ascii="Arial Narrow" w:hAnsi="Arial Narrow"/>
          <w:sz w:val="22"/>
          <w:szCs w:val="22"/>
        </w:rPr>
        <w:tab/>
        <w:t>Tab. č.3  Organizácie   (23 subjektov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•</w:t>
      </w:r>
      <w:r>
        <w:rPr>
          <w:rFonts w:cs="Arial" w:ascii="Arial Narrow" w:hAnsi="Arial Narrow"/>
          <w:sz w:val="22"/>
          <w:szCs w:val="22"/>
        </w:rPr>
        <w:tab/>
        <w:t>Tab. č.4  Ostatné subjekty   (33 subjektov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Celkovo bolo vznesených 1 005 pripomienok</w:t>
      </w:r>
      <w:r>
        <w:rPr>
          <w:rFonts w:cs="Arial" w:ascii="Arial Narrow" w:hAnsi="Arial Narrow"/>
          <w:sz w:val="22"/>
          <w:szCs w:val="22"/>
        </w:rPr>
        <w:t>. Z toho 52% bolo akceptovaných a 31% neakceptovaných, s príslušným odôvodnením. Ostatné pripomienky, ktoré mali charakter doplňujúcej informácie (17%) boli vzaté na vedomie. V zmysle ustanovenia § 22 ods. 7 stavebného zákona boli neakceptované pripomienky znova prerokované so subjektmi, ktoré ich uplatnili a dohodnuté s dotknutými orgánmi štátnej správ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i vyhodnocovaní pripomienok </w:t>
      </w:r>
      <w:r>
        <w:rPr>
          <w:rFonts w:cs="Arial" w:ascii="Arial Narrow" w:hAnsi="Arial Narrow"/>
          <w:b/>
          <w:sz w:val="22"/>
          <w:szCs w:val="22"/>
        </w:rPr>
        <w:t>nedošlo k dohode medzi BSK a MH SR v riešení koridoru ropovodu v ÚPN R BSK a uskutočnilo sa aj rokovanie medzi BSK a MDVRR SR , sekciou CLVD v otázke riešenia rozšírenia letiska M.R.Štefánika o paralelnú VPD s jestvujúcou VPD 13 - 31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ľadom na veľké množstvo pripomienok, ktoré bolo potrebné v zmysle stavebného zákona podrobne vyhodnotiť a uskutočniť dorokovanie neakceptovaných pripomienok s príslušnými subjektmi a vzhľadom na nedoriešené problémy v otázke dohody s MH SR k ropovodu a s MDVRR SR k 3. vzletovej a pristávacej dráhe /VPD/ letiska, požiadal Odbor ÚP, GIS a ŽP o predĺženie termínu plnenia uznesenia Z BSK č. 97/2012 týkajúceho sa lehoty predloženia ÚPN R BSK do Z BSK na september 2013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Riešenie hromadnej pripomienky k rozšíreniu letiska M.R.Štefánika o paralelnú  VPD  :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 xml:space="preserve">V záväznej časti Návrhu ÚPN R BSK je nasledovné znenie regulatívu k 3. VPD </w:t>
      </w:r>
      <w:r>
        <w:rPr>
          <w:rFonts w:cs="Arial" w:ascii="Arial Narrow" w:hAnsi="Arial Narrow"/>
          <w:i/>
          <w:sz w:val="22"/>
          <w:szCs w:val="22"/>
          <w:u w:val="single"/>
        </w:rPr>
        <w:t>„rezervovať územie pre rozšírenie letiska o paralelnú vzletovú a pristávaciu dráhu s jestvujúcou vzletovou a pristávacou dráhou 13 – 31 a II.  a III. kvadrant pre servisné prevádzky“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V rámci prerokovania Návrhu ÚPN R BSK dostal Úrad BSK, ako obstarávateľ územného plánu, hromadnú pripomienku občanov ako aj pripomienku MČ Rača a MČ Vajnory za odmietnutie územnej rezervy pre rozšírenie letiska M. R. Štefánika v Bratislave o paralelnú vzletovú a pristávaciu dráhu s jestvujúcou dráhou 13 – 31 v záväznej časti návrhu nového územného plánu, ktorú v rámci vyhodnotenia pripomienok BSK akceptoval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" w:ascii="Arial Narrow" w:hAnsi="Arial Narrow"/>
          <w:sz w:val="22"/>
          <w:szCs w:val="22"/>
        </w:rPr>
        <w:t>Aj keď bol uvedený regulatív k 3. VPD letiska súčasťou prerokovania Konceptu aj Návrhu ÚPN R BSK  v zmysle Súborného stanoviska a taktiež sa uskutočnilo posudzovanie strategického dokumentu ( SEA ku Konceptu ÚPN R BSK ), ktorého súčasťou bol aj regulatív k 3. VPD letiska , BSK sa pokúsil o dosiahnutie dohody s MDVRR SR , sekciou CLVD vo veci vypustenia resp. úpravy predmetného regulatív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Keďže MDVRR SR , sekcia CLVD listom zo dňa 23.4.2013 potvrdilo, že trvá na ponechaní územnej rezervy pre rozšírenie letiska o paralelnú vzletovú a pristávaciu dráhu /3.VPD/ s jestvujúcou vzletovou a pristávacou dráhou 13 – 31 v záväznej časti Návrhu ÚPN R BSK v prerokovanom znení, BSK požiadal MDVRR SR, sekciu výstavby o zvolanie rozporového konania v zmysle § 136 stavebného zákon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>Dňa 12.7.2013 bol BSK doručený list  MDVRR SR – sekcie výstavby k riešeniu rozporu v otázke 3. VPD medzi BSK a MDVRR SR, sekciou CLVD so záverom: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b/>
          <w:sz w:val="22"/>
          <w:szCs w:val="22"/>
        </w:rPr>
        <w:t>Obstarávateľ je povinný v rámci prerokovania návrhu územnoplánovacej dokumentácie podľa § 22 ods. 4 zákona č. 50/1976 Zb. o územnom plánovaní a stavebnom poriadku ( stavebný zákon ) v znení neskorších predpisov v návrhu územného plánu dosiahnuť dohodu s dotknutými orgánmi štátnej správy. Súčasný návrh ÚPN R BSK obsahuje záväzný regulatív rezervovania územia pre rozšírenie letiska, a teda môžeme konštatovať, že rozpor s MDVRR SR v územnom pláne nie je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 xml:space="preserve">Vzhľadom na uvedené sa dňa 23.07.2013 a dňa 29.07.2013 uskutočnilo na úrade BSK rokovanie so zástupcami signatárov hromadnej pripomienky, kde boli oboznámení so stanoviskom MDVRR SR. 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Zástupcovia zúčastnených strán po vyjasnení stanovísk sa dohodli na nasledovnom znení vyhodnotenia hromadnej pripomienky: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ipomienka sa bude akceptovať čiastočne s tým, že: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pôvodné </w:t>
      </w:r>
      <w:r>
        <w:rPr>
          <w:rFonts w:cs="Arial" w:ascii="Arial Narrow" w:hAnsi="Arial Narrow"/>
          <w:b/>
        </w:rPr>
        <w:t>znenie záväzného regulatívu 8.32.5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„</w:t>
      </w:r>
      <w:r>
        <w:rPr>
          <w:rFonts w:cs="Arial" w:ascii="Arial Narrow" w:hAnsi="Arial Narrow"/>
          <w:b/>
          <w:i/>
          <w:sz w:val="22"/>
          <w:szCs w:val="22"/>
        </w:rPr>
        <w:t>rezervovať územie pre rozšírenie letiska o paralelnú vzletovú a pristávaciu dráhu s jestvujúcou vzletovou a pristávacou dráhou 13-31 a II. a III. kvadrant pre servisné prevádzky“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e upravené tak, aby odrážalo skutočnosť, že ide zatiaľ o neprerokované a dokumentmi nepodložené strategické zámery letiska, ktoré vyžadujú dôkladnú verejnú diskusiu aj s dotknutou verejnosťou a s príslušnými obcami a mestskými časťami, a bude nasledovné: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„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rezervovať územie pre zámer rozšírenia letiska o paralelnú vzletovú a pristávaciu dráhu s jestvujúcou vzletovou a pristávacou dráhou 13-31 a II. a III. kvadrant pre servisné prevádzky ( vyžaduje kladné posúdenie SEA/EIA)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pôvodné </w:t>
      </w:r>
      <w:r>
        <w:rPr>
          <w:rFonts w:cs="Arial" w:ascii="Arial Narrow" w:hAnsi="Arial Narrow"/>
          <w:b/>
        </w:rPr>
        <w:t>znenie záväzného regulatívu 5.1.1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„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  <w:b/>
          <w:i/>
        </w:rPr>
        <w:t>zohľadňovať pri rozvoji urbanizácie pôsobenie hluku z dopravy a v prípade potreby navrhovať protihlukové opatrenia“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bude upravené nasledovne :</w:t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ind w:firstLine="708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cs="Arial" w:ascii="Arial Narrow" w:hAnsi="Arial Narrow"/>
          <w:b/>
          <w:i/>
          <w:u w:val="single"/>
        </w:rPr>
        <w:t>„</w:t>
      </w:r>
      <w:r>
        <w:rPr>
          <w:rFonts w:eastAsia="Arial Narrow" w:cs="Arial Narrow" w:ascii="Arial Narrow" w:hAnsi="Arial Narrow"/>
          <w:b/>
          <w:i/>
          <w:u w:val="single"/>
        </w:rPr>
        <w:t xml:space="preserve"> </w:t>
      </w:r>
      <w:r>
        <w:rPr>
          <w:rFonts w:cs="Arial" w:ascii="Arial Narrow" w:hAnsi="Arial Narrow"/>
          <w:b/>
          <w:i/>
          <w:u w:val="single"/>
        </w:rPr>
        <w:t>zohľadňovať pri rozvoji urbanizácie pôsobenie hluku z dopravy ( vrátane zámeru zmien hlukového zaťaženia z leteckej dopravy ) a v prípade potreby navrhovať protihlukové opatrenia“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i/>
          <w:i/>
          <w:u w:val="single"/>
        </w:rPr>
      </w:pPr>
      <w:r>
        <w:rPr>
          <w:rFonts w:cs="Arial" w:ascii="Arial Narrow" w:hAnsi="Arial Narrow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i/>
          <w:i/>
          <w:u w:val="single"/>
        </w:rPr>
      </w:pPr>
      <w:r>
        <w:rPr>
          <w:rFonts w:cs="Arial" w:ascii="Arial Narrow" w:hAnsi="Arial Narrow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a </w:t>
      </w:r>
      <w:r>
        <w:rPr>
          <w:rFonts w:cs="Arial" w:ascii="Arial Narrow" w:hAnsi="Arial Narrow"/>
          <w:b/>
        </w:rPr>
        <w:t>do smernej časti sa doplní</w:t>
      </w:r>
      <w:r>
        <w:rPr>
          <w:rFonts w:cs="Arial" w:ascii="Arial Narrow" w:hAnsi="Arial Narrow"/>
        </w:rPr>
        <w:t xml:space="preserve"> konštatovanie: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u w:val="single"/>
        </w:rPr>
        <w:t xml:space="preserve">Rozvoj letiska a jeho zámer </w:t>
      </w:r>
      <w:r>
        <w:rPr>
          <w:rFonts w:cs="Arial" w:ascii="Arial Narrow" w:hAnsi="Arial Narrow"/>
          <w:iCs/>
          <w:u w:val="single"/>
        </w:rPr>
        <w:t xml:space="preserve">rozšírenia o paralelnú vzletovú a pristávaciu dráhu s jestvujúcou vzletovou a pristávacou dráhou 13 – 31 je zaradený medzi konfliktné uzly nadregionálnej infraštruktúry s prvkami ochrany prírody a v budúcnosti vyžaduje kladné posúdenie strategického rozvojového dokumentu zámerov letiska v procese SEA/EIA. </w:t>
      </w:r>
    </w:p>
    <w:p>
      <w:pPr>
        <w:pStyle w:val="Normal"/>
        <w:ind w:firstLine="708"/>
        <w:jc w:val="both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iCs/>
          <w:u w:val="single"/>
        </w:rPr>
        <w:t>Dôsledné posúdenie tohto zámeru na základe relevantných dokumentov, ktoré posúdia dopady na životné prostredie a obyvateľstvo (aj v súvislosti s ochrannými pásmami a prekážkovými rovinami, ktoré majú vplyv na rozvoj okolitých obcí) tak, aby nemohlo prísť k vylúčeniu verejnosti z procesu posudzovania je nutné aj z toho dôvodu, že k uvedenému zámeru bola v rámci prerokovania návrhu ÚPN R BSK podaná hromadná pripomienka občanov ako aj pripomienka starostov MČ Bratislava Rača a MČ Bratislava Vajnory.</w:t>
      </w:r>
    </w:p>
    <w:p>
      <w:pPr>
        <w:pStyle w:val="Normal"/>
        <w:ind w:firstLine="708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iCs/>
          <w:u w:val="single"/>
        </w:rPr>
      </w:pPr>
      <w:r>
        <w:rPr>
          <w:rFonts w:eastAsia="Arial Narrow" w:cs="Arial Narrow" w:ascii="Arial Narrow" w:hAnsi="Arial Narrow"/>
          <w:iCs/>
          <w:u w:val="single"/>
        </w:rPr>
        <w:t xml:space="preserve">           </w:t>
      </w:r>
      <w:r>
        <w:rPr>
          <w:rFonts w:cs="Arial" w:ascii="Arial Narrow" w:hAnsi="Arial Narrow"/>
          <w:iCs/>
          <w:u w:val="single"/>
        </w:rPr>
        <w:t xml:space="preserve">Zámer </w:t>
      </w:r>
      <w:r>
        <w:rPr>
          <w:rFonts w:cs="Arial" w:ascii="Arial Narrow" w:hAnsi="Arial Narrow"/>
          <w:u w:val="single"/>
        </w:rPr>
        <w:t>utlmenia prevádzky na dráhe 04-22 zmení hlukové zaťaženie z leteckej dopravy okolitých obcí a mestských častí a vyžaduje  samostatné posúdenie vplyvov na životné prostredie.</w:t>
      </w:r>
    </w:p>
    <w:p>
      <w:pPr>
        <w:pStyle w:val="Normal"/>
        <w:ind w:firstLine="708"/>
        <w:jc w:val="both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Cs/>
        </w:rPr>
        <w:t>O dohode v uvedenom znení boli informovaní dňa 29.07.2013 aj starostovia MČ Bratislava Rača a MČ Bratislava Vajnory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Konanie medzi BSK a MH SR o dosiahnutí dohody podľa § 22 ods. 4 stavebného zákona v otázke riešenia ropovodu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 xml:space="preserve">V záväznej časti Návrhu ÚPN R BSK bolo navrhnuté nasledovné </w:t>
      </w:r>
      <w:r>
        <w:rPr>
          <w:rFonts w:cs="Arial" w:ascii="Arial Narrow" w:hAnsi="Arial Narrow"/>
          <w:b/>
          <w:bCs/>
          <w:sz w:val="22"/>
          <w:szCs w:val="22"/>
        </w:rPr>
        <w:t>znenie  regulatívu 9.4.5</w:t>
      </w:r>
      <w:r>
        <w:rPr>
          <w:rFonts w:cs="Arial" w:ascii="Arial Narrow" w:hAnsi="Arial Narrow"/>
          <w:sz w:val="22"/>
          <w:szCs w:val="22"/>
        </w:rPr>
        <w:t xml:space="preserve"> k ropovodu 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„</w:t>
      </w:r>
      <w:r>
        <w:rPr>
          <w:rFonts w:cs="Arial" w:ascii="Arial Narrow" w:hAnsi="Arial Narrow"/>
          <w:b/>
          <w:bCs/>
          <w:i/>
          <w:sz w:val="22"/>
          <w:szCs w:val="22"/>
        </w:rPr>
        <w:t>optimalizovať územné vedenie trás potrubných vedení strategických surovín ( ropa, zemný plyn ) v súlade s rozvojom ropného a plynárenského priemyslu s cieľom udržať a posilniť strategicky dôležité postavenie Slovenska z pohľadu medzinárodných tranzitov a obchodu v Európe“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" w:ascii="Arial Narrow" w:hAnsi="Arial Narrow"/>
          <w:sz w:val="22"/>
          <w:szCs w:val="22"/>
        </w:rPr>
        <w:t xml:space="preserve">MH SR až v rámci prerokovania návrhu ÚPN R BSK požiadalo listom , doručeným na úrad BSK 26.03.2013 , aby do záväznej časti ÚPN R BSK ( bod.6, bod 9.4. ) bola doplnená </w:t>
      </w:r>
      <w:r>
        <w:rPr>
          <w:rFonts w:cs="Arial" w:ascii="Arial Narrow" w:hAnsi="Arial Narrow"/>
          <w:i/>
          <w:sz w:val="22"/>
          <w:szCs w:val="22"/>
        </w:rPr>
        <w:t>veta „upresniť a chrániť koridor pre ropovod a produktovody Schwechat – Slovnaft a do VPS ( verejnoprospešné stavby ) bol doplnený bod „ropovod a produktovody Schwechat – Slovnaft“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</w:t>
      </w:r>
      <w:r>
        <w:rPr>
          <w:rFonts w:cs="Arial" w:ascii="Arial Narrow" w:hAnsi="Arial Narrow"/>
          <w:sz w:val="22"/>
          <w:szCs w:val="22"/>
        </w:rPr>
        <w:t>Listom ministra hospodárstva, doručeným na úrad BSK dňa 20.05.2013, ktorý bol adresovaný predsedovi BSK, minister požiadavku premietnuť regulatívy a zásady, týkajúce sa ropovodu a produktovodov Schwechat – Slovnaft, uvedených v platnom územnom pláne regiónu BSK do návrhu územného plánu regiónu BSK označil za zásadnú záležitosť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" w:ascii="Arial Narrow" w:hAnsi="Arial Narrow"/>
          <w:sz w:val="22"/>
          <w:szCs w:val="22"/>
        </w:rPr>
        <w:t>MH SR neuplatnilo požiadavku týkajúcu sa ropovodu v rámci prerokovania Konceptu ÚPN R BSK, nevyjadrilo sa ani k posudzovaniu strategického dokumentu SEA ku Konceptu ÚPN R BSK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" w:ascii="Arial Narrow" w:hAnsi="Arial Narrow"/>
          <w:sz w:val="22"/>
          <w:szCs w:val="22"/>
        </w:rPr>
        <w:t xml:space="preserve">Po opakovaných rokovaniach na pôde BSK ako aj MDVRR SR napokon aj za účasti predsedu BSK a ministra hospodárstva  SR bola v predmetnej veci dňa 23.07.2013 dosiahnutá medzi BSK a MH SR dohoda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" w:ascii="Arial Narrow" w:hAnsi="Arial Narrow"/>
          <w:sz w:val="22"/>
          <w:szCs w:val="22"/>
        </w:rPr>
        <w:t>Bolo dohodnuté nasledovné znenie regulatívu 9.4.5 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„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optimalizovať územné vedenie trás potrubných vedení strategických surovín ( ropa, zemný plyn ) na území BSK vrátane zámeru ropovodu Družba – Schwechat mimo CHVO Žitný ostrov v súlade s rozvojom ropného a plynárenského priemyslu“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Dosiahnutie dohody s dotknutým orgánom štátnej správy ( § 22 ods. 4 stavebného zákona ) je aj podľa stanoviska MDVRR SR – odboru územného plánovania nevyhnutnou podmienkou podania žiadosti o posúdenie materiálu podľa § 25 stavebného zákon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" w:ascii="Arial Narrow" w:hAnsi="Arial Narrow"/>
          <w:b/>
          <w:sz w:val="22"/>
          <w:szCs w:val="22"/>
        </w:rPr>
        <w:t>Pre BSK je veľmi dôležité aj časové hľadisko schválenia nového ÚPN R BSK z toho dôvodu, že sú v ňom riešenia potrebné pre rozvoj regiónu</w:t>
      </w:r>
      <w:r>
        <w:rPr>
          <w:rFonts w:cs="Arial" w:ascii="Arial Narrow" w:hAnsi="Arial Narrow"/>
          <w:sz w:val="22"/>
          <w:szCs w:val="22"/>
        </w:rPr>
        <w:t xml:space="preserve"> napr. nové regulatívy týkajúce sa komplexného územného rozvoja, prísnejšej ochrany vinohradov, nové dopravné riešenia potrebné pre územie Bratislavského kraja ( napr. návrh nového cestného prepojenia Zálesia – I/61 – D1 ( Triblavina ) – II/502 – Pezinok, obchvaty obcí, tzv. Župný okruh ... 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 xml:space="preserve">Je treba zdôrazniť aj skutočnosť že v tomto prípade </w:t>
      </w:r>
      <w:r>
        <w:rPr>
          <w:rFonts w:cs="Arial" w:ascii="Arial Narrow" w:hAnsi="Arial Narrow"/>
          <w:b/>
          <w:sz w:val="22"/>
          <w:szCs w:val="22"/>
        </w:rPr>
        <w:t>ide o prvý územný plán BSK, ktorý si obstaráva regionálna samospráva v spolupráci s mestami a obcami sama pre svoj región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Listom č. 9136/2013 zo dňa 26.07.2013 BSK požiadal MDVRR SR o </w:t>
      </w:r>
      <w:r>
        <w:rPr>
          <w:rFonts w:cs="Arial" w:ascii="Arial Narrow" w:hAnsi="Arial Narrow"/>
          <w:b/>
          <w:sz w:val="22"/>
          <w:szCs w:val="22"/>
        </w:rPr>
        <w:t xml:space="preserve">preskúmanie návrhu ÚPN R BSK v zmysle § 25 ods. 1 stavebného zákona. </w:t>
      </w:r>
      <w:r>
        <w:rPr>
          <w:rFonts w:cs="Arial" w:ascii="Arial Narrow" w:hAnsi="Arial Narrow"/>
          <w:sz w:val="22"/>
          <w:szCs w:val="22"/>
        </w:rPr>
        <w:t>Až po preskúmaní ministerstvom je možné predložiť materiál na rokovanie Z BSK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 Narrow" w:hAnsi="Arial Narrow" w:cs="Arial"/>
        <w:b/>
        <w:b/>
        <w:bCs/>
        <w:sz w:val="20"/>
        <w:szCs w:val="20"/>
      </w:rPr>
    </w:pPr>
    <w:r>
      <w:rPr>
        <w:rFonts w:cs="Arial" w:ascii="Arial Narrow" w:hAnsi="Arial Narrow"/>
        <w:b/>
        <w:bCs/>
        <w:sz w:val="20"/>
        <w:szCs w:val="20"/>
      </w:rPr>
      <w:t>ÚZEMNÝ PLÁN REGIÓNU – BRATISLAVSKÝ SAMOSPRÁVNY KRAJ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"/>
        <w:b/>
        <w:b/>
        <w:bCs/>
        <w:color w:val="808080"/>
        <w:sz w:val="20"/>
        <w:szCs w:val="20"/>
      </w:rPr>
    </w:pPr>
    <w:r>
      <w:rPr>
        <w:rFonts w:cs="Arial" w:ascii="Arial Narrow" w:hAnsi="Arial Narrow"/>
        <w:b/>
        <w:bCs/>
        <w:color w:val="808080"/>
        <w:sz w:val="20"/>
        <w:szCs w:val="20"/>
      </w:rPr>
    </w:r>
  </w:p>
  <w:p>
    <w:pPr>
      <w:pStyle w:val="Header"/>
      <w:rPr>
        <w:rFonts w:ascii="Arial Narrow" w:hAnsi="Arial Narrow" w:cs="Arial"/>
        <w:b/>
        <w:b/>
        <w:bCs/>
        <w:color w:val="808080"/>
        <w:sz w:val="20"/>
        <w:szCs w:val="20"/>
      </w:rPr>
    </w:pPr>
    <w:r>
      <w:rPr>
        <w:rFonts w:cs="Arial" w:ascii="Arial Narrow" w:hAnsi="Arial Narrow"/>
        <w:b/>
        <w:bCs/>
        <w:color w:val="80808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43"/>
        </w:tabs>
        <w:ind w:left="1222" w:hanging="14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5363"/>
        </w:tabs>
        <w:ind w:left="5542" w:hanging="142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4:00Z</dcterms:created>
  <dc:creator>Hosovska</dc:creator>
  <dc:description/>
  <cp:keywords/>
  <dc:language>en-US</dc:language>
  <cp:lastModifiedBy>mrajecka</cp:lastModifiedBy>
  <cp:lastPrinted>2013-08-12T17:44:00Z</cp:lastPrinted>
  <dcterms:modified xsi:type="dcterms:W3CDTF">2013-08-14T08:56:00Z</dcterms:modified>
  <cp:revision>3</cp:revision>
  <dc:subject/>
  <dc:title>Záznam zo vstupného pracovného stretnutia k spracovaniu „Územného plánu regiónu-Bratislavský samosprávny kraj“, ktoré sa konalo dňa 10</dc:title>
</cp:coreProperties>
</file>